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3554694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501492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429060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481535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645524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711929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9473194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316052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9531230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